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Remainder of Act 1, Scene 2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11 part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‘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Julius Caesar’ part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Act 2, Scene 2</w:t>
      </w:r>
      <w:r>
        <w:rPr>
          <w:rFonts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x3  (make a decision on how to double up parts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esa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a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lpurni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ubl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rut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ton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rebon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can choose to borrow someone from another group for an odd one-lin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Act 3, Scene 1</w:t>
      </w:r>
      <w:r>
        <w:rPr>
          <w:rFonts w:cs="Century Gothic" w:ascii="Century Gothic" w:hAnsi="Century Gothic"/>
          <w:sz w:val="22"/>
          <w:szCs w:val="22"/>
        </w:rPr>
        <w:t xml:space="preserve"> x5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esa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oothsay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rtemiodor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ubl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ill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rut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s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tell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inn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s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rebon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an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ton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Act 5, Scene 5</w:t>
      </w:r>
      <w:r>
        <w:rPr>
          <w:rFonts w:cs="Century Gothic" w:ascii="Century Gothic" w:hAnsi="Century Gothic"/>
          <w:sz w:val="22"/>
          <w:szCs w:val="22"/>
        </w:rPr>
        <w:t xml:space="preserve"> x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rut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it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rdan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olumn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ctaviu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rato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sa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ton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ACT II. </w:t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2. SCENE II. A room in Caesar's palace. 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Thunder and lightning. Enter Caesar, in his nightgown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Nor heaven nor earth have been at peace tonight: </w:t>
        <w:br/>
        <w:t xml:space="preserve">Thrice hath Calpurnia in her sleep cried out, </w:t>
        <w:br/>
        <w:t>"Help, ho! They murder Caesar!"--Who's within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Enter a Servant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>My lord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Go bid the priests do present sacrifice, </w:t>
        <w:br/>
        <w:t>And bring me their opinions of succes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 xml:space="preserve">I will, my lord. </w:t>
        <w:br/>
        <w:br/>
        <w:t>[Exit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Enter Calpurnia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LPURNIA. </w:t>
        <w:br/>
        <w:t xml:space="preserve">What mean you, Caesar? Think you to walk forth? </w:t>
        <w:br/>
        <w:t>You shall not stir out of your house to-da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Caesar shall forth: the things that threaten me </w:t>
        <w:br/>
        <w:t xml:space="preserve">Ne'er look but on my back; when they shall see </w:t>
        <w:br/>
        <w:t>The face of Caesar, they are vanish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LPURNIA. </w:t>
        <w:br/>
        <w:t xml:space="preserve">Caesar, I never stood on ceremonies, </w:t>
        <w:br/>
        <w:t xml:space="preserve">Yet now they fright me. There is one within, </w:t>
        <w:br/>
        <w:t xml:space="preserve">Besides the things that we have heard and seen, </w:t>
        <w:br/>
        <w:t xml:space="preserve">Recounts most horrid sights seen by the watch. </w:t>
        <w:br/>
        <w:t xml:space="preserve">A lioness hath whelped in the streets; </w:t>
        <w:br/>
        <w:t xml:space="preserve">And graves have yawn'd, and yielded up their dead; </w:t>
        <w:br/>
        <w:t xml:space="preserve">Fierce fiery warriors fight upon the clouds, </w:t>
        <w:br/>
        <w:t xml:space="preserve">In ranks and squadrons and right form of war, </w:t>
        <w:br/>
        <w:t xml:space="preserve">Which drizzled blood upon the Capitol; </w:t>
        <w:br/>
        <w:t xml:space="preserve">The noise of battle hurtled in the air, </w:t>
        <w:br/>
        <w:t xml:space="preserve">Horses did neigh, and dying men did groan; </w:t>
        <w:br/>
        <w:t xml:space="preserve">And ghosts did shriek and squeal about the streets. </w:t>
        <w:br/>
        <w:t xml:space="preserve">O Caesar,these things are beyond all use, </w:t>
        <w:br/>
        <w:t>And I do fear them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What can be avoided </w:t>
        <w:br/>
        <w:t xml:space="preserve">Whose end is purposed by the mighty gods? </w:t>
        <w:br/>
        <w:t xml:space="preserve">Yet Caesar shall go forth; for these predictions </w:t>
        <w:br/>
        <w:t>Are to the world in general as to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LPURNIA. </w:t>
        <w:br/>
        <w:t xml:space="preserve">When beggars die, there are no comets seen; </w:t>
        <w:br/>
        <w:t>The heavens themselves blaze forth the death of prince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Cowards die many times before their deaths; </w:t>
        <w:br/>
        <w:t xml:space="preserve">The valiant never taste of death but once. </w:t>
        <w:br/>
        <w:t xml:space="preserve">Of all the wonders that I yet have heard, </w:t>
        <w:br/>
        <w:t xml:space="preserve">It seems to me most strange that men should fear; </w:t>
        <w:br/>
        <w:t xml:space="preserve">Seeing that death, a necessary end, </w:t>
        <w:br/>
        <w:t xml:space="preserve">Will come when it will come.-- </w:t>
        <w:br/>
        <w:br/>
        <w:t xml:space="preserve">[Re-enter Servant.] </w:t>
        <w:br/>
        <w:br/>
        <w:t>What say the augurer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 xml:space="preserve">They would not have you to stir forth to-day. </w:t>
        <w:br/>
        <w:t xml:space="preserve">Plucking the entrails of an offering forth, </w:t>
        <w:br/>
        <w:t>They could not find a heart within the beas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The gods do this in shame of cowardice: </w:t>
        <w:br/>
        <w:t xml:space="preserve">Caesar should be a beast without a heart, </w:t>
        <w:br/>
        <w:t xml:space="preserve">If he should stay at home today for fear. </w:t>
        <w:br/>
        <w:t xml:space="preserve">No, Caesar shall not: danger knows full well </w:t>
        <w:br/>
        <w:t xml:space="preserve">That Caesar is more dangerous than he: </w:t>
        <w:br/>
        <w:t xml:space="preserve">We are two lions litter'd in one day, </w:t>
        <w:br/>
        <w:t xml:space="preserve">And I the elder and more terrible; </w:t>
        <w:br/>
        <w:t>And Caesar shall go forth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LPURNIA. </w:t>
        <w:br/>
        <w:t xml:space="preserve">Alas, my lord, </w:t>
        <w:br/>
        <w:t xml:space="preserve">Your wisdom is consumed in confidence! </w:t>
        <w:br/>
        <w:t xml:space="preserve">Do not go forth to-day: call it my fear </w:t>
        <w:br/>
        <w:t xml:space="preserve">That keeps you in the house, and not your own. </w:t>
        <w:br/>
        <w:t xml:space="preserve">We'll send Mark Antony to the Senate-house, </w:t>
        <w:br/>
        <w:t xml:space="preserve">And he shall say you are not well to-day: </w:t>
        <w:br/>
        <w:t>Let me, upon my knee, prevail in thi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Mark Antony shall say I am not well, </w:t>
        <w:br/>
        <w:t xml:space="preserve">And, for thy humor, I will stay at home. </w:t>
        <w:br/>
        <w:br/>
        <w:t xml:space="preserve">[Enter Decius.] </w:t>
        <w:br/>
        <w:br/>
        <w:t>Here's Decius Brutus, he shall tell them so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Caesar, all hail! Good morrow, worthy Caesar: </w:t>
        <w:br/>
        <w:t>I come to fetch you to the Senate-hous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And you are come in very happy time </w:t>
        <w:br/>
        <w:t xml:space="preserve">To bear my greeting to the Senators, </w:t>
        <w:br/>
        <w:t xml:space="preserve">And tell them that I will not come to-day. </w:t>
        <w:br/>
        <w:t xml:space="preserve">Cannot, is false; and that I dare not, falser: </w:t>
        <w:br/>
        <w:t>I will not come to-day. Tell them so, Deci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LPURNIA. </w:t>
        <w:br/>
        <w:t>Say he is sick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Shall Caesar send a lie? </w:t>
        <w:br/>
        <w:t xml:space="preserve">Have I in conquest stretch'd mine arm so far, </w:t>
        <w:br/>
        <w:t xml:space="preserve">To be afeard to tell grey-beards the truth?-- </w:t>
        <w:br/>
        <w:t>Decius, go tell them Caesar will not c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Most mighty Caesar, let me know some cause, </w:t>
        <w:br/>
        <w:t>Lest I be laugh'd at when I tell them so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The cause is in my will; I will not come: </w:t>
        <w:br/>
        <w:t xml:space="preserve">That is enough to satisfy the Senate. </w:t>
        <w:br/>
        <w:t xml:space="preserve">But, for your private satisfaction, </w:t>
        <w:br/>
        <w:t xml:space="preserve">Because I love you, I will let you know: </w:t>
        <w:br/>
        <w:t xml:space="preserve">Calpurnia here, my wife, stays me at home: </w:t>
        <w:br/>
        <w:t xml:space="preserve">She dreamt to-night she saw my statua, </w:t>
        <w:br/>
        <w:t xml:space="preserve">Which, like a fountain with an hundred spouts, </w:t>
        <w:br/>
        <w:t xml:space="preserve">Did run pure blood; and many lusty Romans </w:t>
        <w:br/>
        <w:t xml:space="preserve">Came smiling and did bathe their hands in it: </w:t>
        <w:br/>
        <w:t xml:space="preserve">And these does she apply for warnings and portents </w:t>
        <w:br/>
        <w:t xml:space="preserve">And evils imminent; and on her knee </w:t>
        <w:br/>
        <w:t>Hath begg'd that I will stay at home to-da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This dream is all amiss interpreted: </w:t>
        <w:br/>
        <w:t xml:space="preserve">It was a vision fair and fortunate. </w:t>
        <w:br/>
        <w:t xml:space="preserve">Your statue spouting blood in many pipes, </w:t>
        <w:br/>
        <w:t xml:space="preserve">In which so many smiling Romans bathed, </w:t>
        <w:br/>
        <w:t xml:space="preserve">Signifies that from you great Rome shall suck </w:t>
        <w:br/>
        <w:t xml:space="preserve">Reviving blood; and that great men shall press </w:t>
        <w:br/>
        <w:t xml:space="preserve">For tinctures, stains, relics, and cognizance. </w:t>
        <w:br/>
        <w:t>This by Calpurnia's dream is signifi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And this way have you well expounded i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I have, when you have heard what I can say; </w:t>
        <w:br/>
        <w:t xml:space="preserve">And know it now: The Senate have concluded </w:t>
        <w:br/>
        <w:t xml:space="preserve">To give this day a crown to mighty Caesar. </w:t>
        <w:br/>
        <w:t xml:space="preserve">If you shall send them word you will not come, </w:t>
        <w:br/>
        <w:t xml:space="preserve">Their minds may change. Besides, it were a mock </w:t>
        <w:br/>
        <w:t xml:space="preserve">Apt to be render'd, for someone to say </w:t>
        <w:br/>
        <w:t xml:space="preserve">"Break up the Senate till another time, </w:t>
        <w:br/>
        <w:t xml:space="preserve">When Caesar's wife shall meet with better dreams." </w:t>
        <w:br/>
        <w:t xml:space="preserve">If Caesar hide himself, shall they not whisper </w:t>
        <w:br/>
        <w:t xml:space="preserve">"Lo, Caesar is afraid"? </w:t>
        <w:br/>
        <w:t xml:space="preserve">Pardon me, Caesar; for my dear dear love </w:t>
        <w:br/>
        <w:t xml:space="preserve">To your proceeding bids me tell you this; </w:t>
        <w:br/>
        <w:t>And reason to my love is liabl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How foolish do your fears seem now, Calpurnia! </w:t>
        <w:br/>
        <w:t xml:space="preserve">I am ashamed I did yield to them. </w:t>
        <w:br/>
        <w:t xml:space="preserve">Give me my robe, for I will go. </w:t>
        <w:br/>
        <w:br/>
        <w:t xml:space="preserve">[Enter Publius, Brutus, Ligarius, Metellus, Casca, </w:t>
        <w:br/>
        <w:t xml:space="preserve">Trebonius, and Cinna.] </w:t>
        <w:br/>
        <w:br/>
        <w:t>And look where Publius is come to fetch 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PUBLIUS. </w:t>
        <w:br/>
        <w:t>Good morrow,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Welcome, Publius.-- </w:t>
        <w:br/>
        <w:t xml:space="preserve">What, Brutus, are you stirr'd so early too?-- </w:t>
        <w:br/>
        <w:t xml:space="preserve">Good morrow, Casca.--Caius Ligarius, </w:t>
        <w:br/>
        <w:t xml:space="preserve">Caesar was ne'er so much your enemy </w:t>
        <w:br/>
        <w:t xml:space="preserve">As that same ague which hath made you lean.-- </w:t>
        <w:br/>
        <w:t>What is't o'clock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Caesar, 'tis strucken eigh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I thank you for your pains and courtesy. </w:t>
        <w:br/>
        <w:br/>
        <w:t xml:space="preserve">[Enter Antony.] </w:t>
        <w:br/>
        <w:br/>
        <w:t xml:space="preserve">See! Antony, that revels long o'nights, </w:t>
        <w:br/>
        <w:t>Is notwithstanding up.--Good morrow, Anto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>So to most noble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Bid them prepare within: </w:t>
        <w:br/>
        <w:t xml:space="preserve">I am to blame to be thus waited for.-- </w:t>
        <w:br/>
        <w:t xml:space="preserve">Now, Cinna;--now, Metellus;--what, Trebonius! </w:t>
        <w:br/>
        <w:t xml:space="preserve">I have an hour's talk in store for you: </w:t>
        <w:br/>
        <w:t xml:space="preserve">Remember that you call on me to-day; </w:t>
        <w:br/>
        <w:t>Be near me, that I may remember you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TREBONIUS. </w:t>
        <w:br/>
        <w:t xml:space="preserve">Caesar, I will. [Aside.] and so near will I be, </w:t>
        <w:br/>
        <w:t>That your best friends shall wish I had been furthe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Good friends, go in, and taste some wine with me; </w:t>
        <w:br/>
        <w:t>And we, like friends, will straightway go togethe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[Aside.] That every like is not the same, O Caesar, </w:t>
        <w:br/>
        <w:t xml:space="preserve">The heart of Brutus yearns to think upon! </w:t>
        <w:br/>
        <w:br/>
        <w:t>[Exeunt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ACT III. </w:t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1. SCENE I. Rome. Before the Capitol; the Senate sitting. 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[A crowd of people in the street leading to the Capitol, among </w:t>
        <w:br/>
        <w:t xml:space="preserve">them Artemidorus and the Soothsayer. Flourish. Enter Caesar, </w:t>
        <w:br/>
        <w:t xml:space="preserve">Brutus, Cassius, Casca, Decius, Metellus, Trebonius, Cinna, </w:t>
        <w:br/>
        <w:t>Antony, Lepidus, Popilius, Publius, and other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The Ides of March are c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OOTHSAYER. </w:t>
        <w:br/>
        <w:t>Ay, Caesar; but not gon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RTEMIDORUS. </w:t>
        <w:br/>
        <w:t>Hail, Caesar! read this schedul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Trebonius doth desire you to o'er-read, </w:t>
        <w:br/>
        <w:t>At your best leisure, this his humble sui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RTEMIDORUS. </w:t>
        <w:br/>
        <w:t xml:space="preserve">O Caesar, read mine first; for mine's a suit </w:t>
        <w:br/>
        <w:t>That touches Caesar nearer: read it, great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What touches us ourself shall be last serv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RTEMIDORUS. </w:t>
        <w:br/>
        <w:t>Delay not, Caesar; read it instantl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What, is the fellow mad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PUBLIUS. </w:t>
        <w:br/>
        <w:t>Sirrah, give plac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What, urge you your petitions in the street? </w:t>
        <w:br/>
        <w:t>Come to the Capitol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[Caesar enters the Capitol, the rest following. All the Senators </w:t>
        <w:br/>
        <w:t>rise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POPILIUS. </w:t>
        <w:br/>
        <w:t>I wish your enterprise to-day may thriv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>What enterprise, Popiliu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POPILIUS. </w:t>
        <w:br/>
        <w:t xml:space="preserve">Fare you well. </w:t>
        <w:br/>
        <w:t>Advances to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What said Popilius Lena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He wish'd to-day our enterprise might thrive. </w:t>
        <w:br/>
        <w:t>I fear our purpose is discover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Look, how he makes to Caesar: mark him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Casca, be sudden, for we fear prevention.-- </w:t>
        <w:br/>
        <w:t xml:space="preserve">Brutus, what shall be done? If this be known, </w:t>
        <w:br/>
        <w:t xml:space="preserve">Cassius or Caesar never shall turn back, </w:t>
        <w:br/>
        <w:t>For I will slay myself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Cassius, be constant: </w:t>
        <w:br/>
        <w:t xml:space="preserve">Popilius Lena speaks not of our purposes; </w:t>
        <w:br/>
        <w:t>For, look, he smiles, and Caesar doth not chang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Trebonius knows his time, for, look you, Brutus, </w:t>
        <w:br/>
        <w:t>He draws Mark Antony out of the wa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[Exeunt Antony and Trebonius. Caesar and the Senators take their </w:t>
        <w:br/>
        <w:t>seat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 xml:space="preserve">Where is Metellus Cimber? Let him go, </w:t>
        <w:br/>
        <w:t>And presently prefer his suit to Caesa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He is address'd; press near and second him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INNA. </w:t>
        <w:br/>
        <w:t>Casca, you are the first that rears your han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CA. </w:t>
        <w:br/>
        <w:t>Are we all ready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What is now amiss </w:t>
        <w:br/>
        <w:t>That Caesar and his Senate must redres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TELLUS. </w:t>
        <w:br/>
        <w:t xml:space="preserve">Most high, most mighty, and most puissant Caesar, </w:t>
        <w:br/>
        <w:t xml:space="preserve">Metellus Cimber throws before thy seat </w:t>
        <w:br/>
        <w:t xml:space="preserve">An humble heart. </w:t>
        <w:br/>
        <w:br/>
        <w:t>[Kneeling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I must prevent thee, Cimber. </w:t>
        <w:br/>
        <w:t xml:space="preserve">These couchings and these lowly courtesies </w:t>
        <w:br/>
        <w:t xml:space="preserve">Might fire the blood of ordinary men, </w:t>
        <w:br/>
        <w:t xml:space="preserve">And turn pre-ordinance and first decree </w:t>
        <w:br/>
        <w:t xml:space="preserve">Into the law of children. Be not fond, </w:t>
        <w:br/>
        <w:t xml:space="preserve">To think that Caesar bears such rebel blood </w:t>
        <w:br/>
        <w:t xml:space="preserve">That will be thaw'd from the true quality </w:t>
        <w:br/>
        <w:t xml:space="preserve">With that which melteth fools; I mean, sweet words, </w:t>
        <w:br/>
        <w:t xml:space="preserve">Low-crooked curtsies, and base spaniel-fawning. </w:t>
        <w:br/>
        <w:t xml:space="preserve">Thy brother by decree is banished: </w:t>
        <w:br/>
        <w:t xml:space="preserve">If thou dost bend, and pray, and fawn for him, </w:t>
        <w:br/>
        <w:t>I spurn thee like a cur out of my wa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TELLUS. </w:t>
        <w:br/>
        <w:t>Caesar, thou dost me wrong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Caesar did never wrong but with just cause, </w:t>
        <w:br/>
        <w:t>Nor without cause will he be satisfi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TELLUS. </w:t>
        <w:br/>
        <w:t xml:space="preserve">Is there no voice more worthy than my own, </w:t>
        <w:br/>
        <w:t xml:space="preserve">To sound more sweetly in great Caesar's ear </w:t>
        <w:br/>
        <w:t>For the repealing of my banish'd brother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I kiss thy hand, but not in flattery, Caesar; </w:t>
        <w:br/>
        <w:t xml:space="preserve">Desiring thee that Publius Cimber may </w:t>
        <w:br/>
        <w:t>Have an immediate freedom of repeal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What, Brutu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Pardon, Caesar; Caesar, pardon: </w:t>
        <w:br/>
        <w:t xml:space="preserve">As low as to thy foot doth Cassius fall, </w:t>
        <w:br/>
        <w:t>To beg enfranchisement for Publius Cimbe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I could be well moved, if I were as you; </w:t>
        <w:br/>
        <w:t xml:space="preserve">If I could pray to move, prayers would move me: </w:t>
        <w:br/>
        <w:t xml:space="preserve">But I am constant as the northern star, </w:t>
        <w:br/>
        <w:t xml:space="preserve">Of whose true-fix'd and resting quality </w:t>
        <w:br/>
        <w:t xml:space="preserve">There is no fellow in the firmament. </w:t>
        <w:br/>
        <w:t xml:space="preserve">The skies are painted with unnumber'd sparks, </w:t>
        <w:br/>
        <w:t xml:space="preserve">They are all fire, and every one doth shine; </w:t>
        <w:br/>
        <w:t xml:space="preserve">But there's but one in all doth hold his place: </w:t>
        <w:br/>
        <w:t xml:space="preserve">So in the world; 'tis furnish'd well with men, </w:t>
        <w:br/>
        <w:t xml:space="preserve">And men are flesh and blood, and apprehensive; </w:t>
        <w:br/>
        <w:t xml:space="preserve">Yet in the number I do know but one </w:t>
        <w:br/>
        <w:t xml:space="preserve">That unassailable holds on his rank, </w:t>
        <w:br/>
        <w:t xml:space="preserve">Unshaked of motion: and that I am he, </w:t>
        <w:br/>
        <w:t xml:space="preserve">Let me a little show it, even in this,-- </w:t>
        <w:br/>
        <w:t xml:space="preserve">That I was constant Cimber should be banish'd, </w:t>
        <w:br/>
        <w:t>And constant do remain to keep him so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INNA. </w:t>
        <w:br/>
        <w:t>O Caesar,--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Hence! wilt thou lift up Olympu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>Great Caesar,--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>Doth not Brutus bootless kneel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CA. </w:t>
        <w:br/>
        <w:t>Speak, hands, for me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[Casca stabs Caesar in the neck. Caesar catches hold of his arm. </w:t>
        <w:br/>
        <w:t xml:space="preserve">He is then stabbed by several other Conspirators, and at last by </w:t>
        <w:br/>
        <w:t>Marcus Brutu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ESAR. </w:t>
        <w:br/>
        <w:t xml:space="preserve">Et tu, Brute?-- Then fall, Caesar! </w:t>
        <w:br/>
        <w:br/>
        <w:t>[Dies. The Senators and People retire in confusion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INNA. </w:t>
        <w:br/>
        <w:t xml:space="preserve">Liberty! Freedom! Tyranny is dead!-- </w:t>
        <w:br/>
        <w:t>Run hence, proclaim, cry it about the street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Some to the common pulpits and cry out, </w:t>
        <w:br/>
        <w:t>"Liberty, freedom, and enfranchisement!"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People and Senators, be not affrighted; </w:t>
        <w:br/>
        <w:t>Fly not; stand still; ambition's debt is pai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CA. </w:t>
        <w:br/>
        <w:t>Go to the pulpit, Brut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>And Cassius too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Where's Publius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INNA. </w:t>
        <w:br/>
        <w:t>Here, quite confounded with this muti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TELLUS. </w:t>
        <w:br/>
        <w:t xml:space="preserve">Stand fast together, lest some friend of Caesar's </w:t>
        <w:br/>
        <w:t>Should chance--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Talk not of standing.--Publius, good cheer! </w:t>
        <w:br/>
        <w:t xml:space="preserve">There is no harm intended to your person, </w:t>
        <w:br/>
        <w:t>Nor to no Roman else: so tell them, Publi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And leave us, Publius; lest that the people </w:t>
        <w:br/>
        <w:t>Rushing on us, should do your age some mischief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Do so;--and let no man abide this deed </w:t>
        <w:br/>
        <w:t>But we the doer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Re-enter Treboniu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>Where's Antony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TREBONIUS. </w:t>
        <w:br/>
        <w:t xml:space="preserve">Fled to his house amazed. </w:t>
        <w:br/>
        <w:t xml:space="preserve">Men, wives, and children stare, cry out, and run, </w:t>
        <w:br/>
        <w:t>As it were doomsda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Fates, we will know your pleasures: </w:t>
        <w:br/>
        <w:t xml:space="preserve">That we shall die, we know; 'tis but the time </w:t>
        <w:br/>
        <w:t>And drawing days out, that men stand upon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CA. </w:t>
        <w:br/>
        <w:t xml:space="preserve">Why, he that cuts off twenty years of life </w:t>
        <w:br/>
        <w:t>Cuts off so many years of fearing death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Grant that, and then is death a benefit: </w:t>
        <w:br/>
        <w:t xml:space="preserve">So are we Caesar's friends, that have abridged </w:t>
        <w:br/>
        <w:t xml:space="preserve">His time of fearing death.--Stoop, Romans, stoop, </w:t>
        <w:br/>
        <w:t xml:space="preserve">And let us bathe our hands in Caesar's blood </w:t>
        <w:br/>
        <w:t xml:space="preserve">Up to the elbows, and besmear our swords: </w:t>
        <w:br/>
        <w:t xml:space="preserve">Then walk we forth, even to the market-place, </w:t>
        <w:br/>
        <w:t xml:space="preserve">And waving our red weapons o'er our heads, </w:t>
        <w:br/>
        <w:t>Let's all cry, "Peace, freedom, and liberty!"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Stoop then, and wash. How many ages hence </w:t>
        <w:br/>
        <w:t xml:space="preserve">Shall this our lofty scene be acted o'er </w:t>
        <w:br/>
        <w:t>In States unborn and accents yet unknown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How many times shall Caesar bleed in sport, </w:t>
        <w:br/>
        <w:t xml:space="preserve">That now on Pompey's basis lies along </w:t>
        <w:br/>
        <w:t>No worthier than the dust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So oft as that shall be, </w:t>
        <w:br/>
        <w:t xml:space="preserve">So often shall the knot of us be call'd </w:t>
        <w:br/>
        <w:t>The men that gave their country libert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ECIUS. </w:t>
        <w:br/>
        <w:t>What, shall we forth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Ay, every man away: </w:t>
        <w:br/>
        <w:t xml:space="preserve">Brutus shall lead; and we will grace his heels </w:t>
        <w:br/>
        <w:t>With the most boldest and best hearts of R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Soft, who comes here? </w:t>
        <w:br/>
        <w:br/>
        <w:t xml:space="preserve">[Enter a Servant.] </w:t>
        <w:br/>
        <w:br/>
        <w:t>A friend of Antony'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 xml:space="preserve">Thus, Brutus, did my master bid me kneel; </w:t>
        <w:br/>
        <w:t xml:space="preserve">Thus did Mark Antony bid me fall down; </w:t>
        <w:br/>
        <w:t xml:space="preserve">And, being prostrate, thus he bade me say: </w:t>
        <w:br/>
        <w:t xml:space="preserve">Brutus is noble, wise, valiant, and honest; </w:t>
        <w:br/>
        <w:t xml:space="preserve">Caesar was mighty, bold, royal, and loving; </w:t>
        <w:br/>
        <w:t xml:space="preserve">Say I love Brutus and I honor him; </w:t>
        <w:br/>
        <w:t xml:space="preserve">Say I fear'd Caesar, honour'd him, and loved him. </w:t>
        <w:br/>
        <w:t xml:space="preserve">If Brutus will vouchsafe that Antony </w:t>
        <w:br/>
        <w:t xml:space="preserve">May safely come to him, and be resolved </w:t>
        <w:br/>
        <w:t xml:space="preserve">How Caesar hath deserved to lie in death, </w:t>
        <w:br/>
        <w:t xml:space="preserve">Mark Antony shall not love Caesar dead </w:t>
        <w:br/>
        <w:t xml:space="preserve">So well as Brutus living; but will follow </w:t>
        <w:br/>
        <w:t xml:space="preserve">The fortunes and affairs of noble Brutus </w:t>
        <w:br/>
        <w:t xml:space="preserve">Thorough the hazards of this untrod state </w:t>
        <w:br/>
        <w:t>With all true faith. So says my master Anto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Thy master is a wise and valiant Roman; </w:t>
        <w:br/>
        <w:t xml:space="preserve">I never thought him worse. </w:t>
        <w:br/>
        <w:t xml:space="preserve">Tell him, so please him come unto this place, </w:t>
        <w:br/>
        <w:t xml:space="preserve">He shall be satisfied and, by my honour, </w:t>
        <w:br/>
        <w:t>Depart untouch'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 xml:space="preserve">I'll fetch him presently. </w:t>
        <w:br/>
        <w:br/>
        <w:t>[Exit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I know that we shall have him well to frien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I wish we may: but yet have I a mind </w:t>
        <w:br/>
        <w:t xml:space="preserve">That fears him much; and my misgiving still </w:t>
        <w:br/>
        <w:t>Falls shrewdly to the purpos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But here comes Antony.-- </w:t>
        <w:br/>
        <w:br/>
        <w:t xml:space="preserve">[Re-enter Antony.] </w:t>
        <w:br/>
        <w:br/>
        <w:t>Welcome, Mark Anto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O mighty Caesar! Dost thou lie so low? </w:t>
        <w:br/>
        <w:t xml:space="preserve">Are all thy conquests, glories, triumphs, spoils, </w:t>
        <w:br/>
        <w:t xml:space="preserve">Shrunk to this little measure? Fare thee well.-- </w:t>
        <w:br/>
        <w:t xml:space="preserve">I know not, gentlemen, what you intend, </w:t>
        <w:br/>
        <w:t xml:space="preserve">Who else must be let blood, who else is rank: </w:t>
        <w:br/>
        <w:t xml:space="preserve">If I myself, there is no hour so fit </w:t>
        <w:br/>
        <w:t xml:space="preserve">As Caesar's death-hour, nor no instrument </w:t>
        <w:br/>
        <w:t xml:space="preserve">Of half that worth as those your swords, made rich </w:t>
        <w:br/>
        <w:t xml:space="preserve">With the most noble blood of all this world. </w:t>
        <w:br/>
        <w:t xml:space="preserve">I do beseech ye, if you bear me hard, </w:t>
        <w:br/>
        <w:t xml:space="preserve">Now, whilst your purpled hands do reek and smoke, </w:t>
        <w:br/>
        <w:t xml:space="preserve">Fulfill your pleasure. Live a thousand years, </w:t>
        <w:br/>
        <w:t xml:space="preserve">I shall not find myself so apt to die: </w:t>
        <w:br/>
        <w:t xml:space="preserve">No place will please me so, no means of death, </w:t>
        <w:br/>
        <w:t xml:space="preserve">As here by Caesar, and by you cut off, </w:t>
        <w:br/>
        <w:t>The choice and master spirits of this ag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O Antony, beg not your death of us! </w:t>
        <w:br/>
        <w:t xml:space="preserve">Though now we must appear bloody and cruel, </w:t>
        <w:br/>
        <w:t xml:space="preserve">As, by our hands and this our present act </w:t>
        <w:br/>
        <w:t xml:space="preserve">You see we do; yet see you but our hands </w:t>
        <w:br/>
        <w:t xml:space="preserve">And this the bleeding business they have done: </w:t>
        <w:br/>
        <w:t xml:space="preserve">Our hearts you see not; they are pitiful; </w:t>
        <w:br/>
        <w:t xml:space="preserve">And pity to the general wrong of Rome-- </w:t>
        <w:br/>
        <w:t xml:space="preserve">As fire drives out fire, so pity pity-- </w:t>
        <w:br/>
        <w:t xml:space="preserve">Hath done this deed on Caesar. For your part, </w:t>
        <w:br/>
        <w:t xml:space="preserve">To you our swords have leaden points, Mark Antony; </w:t>
        <w:br/>
        <w:t xml:space="preserve">Our arms in strength of amity, and our hearts </w:t>
        <w:br/>
        <w:t xml:space="preserve">Of brothers' temper, do receive you in </w:t>
        <w:br/>
        <w:t>With all kind love, good thoughts, and reverenc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Your voice shall be as strong as any man's </w:t>
        <w:br/>
        <w:t>In the disposing of new dignitie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Only be patient till we have appeased </w:t>
        <w:br/>
        <w:t xml:space="preserve">The multitude, beside themselves with fear, </w:t>
        <w:br/>
        <w:t xml:space="preserve">And then we will deliver you the cause </w:t>
        <w:br/>
        <w:t xml:space="preserve">Why I, that did love Caesar when I struck him, </w:t>
        <w:br/>
        <w:t>Have thus proceed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I doubt not of your wisdom. </w:t>
        <w:br/>
        <w:t xml:space="preserve">Let each man render me his bloody hand: </w:t>
        <w:br/>
        <w:t xml:space="preserve">First, Marcus Brutus, will I shake with you;-- </w:t>
        <w:br/>
        <w:t xml:space="preserve">Next, Caius Cassius, do I take your hand;-- </w:t>
        <w:br/>
        <w:t xml:space="preserve">Now, Decius Brutus, yours;--now yours, Metellus;-- </w:t>
        <w:br/>
        <w:t xml:space="preserve">Yours, Cinna;--and, my valiant Casca, yours;-- </w:t>
        <w:br/>
        <w:t xml:space="preserve">Though last, not least in love, yours, good Trebonius. </w:t>
        <w:br/>
        <w:t xml:space="preserve">Gentlemen all--alas, what shall I say? </w:t>
        <w:br/>
        <w:t xml:space="preserve">My credit now stands on such slippery ground, </w:t>
        <w:br/>
        <w:t xml:space="preserve">That one of two bad ways you must conceit me, </w:t>
        <w:br/>
        <w:t xml:space="preserve">Either a coward or a flatterer.-- </w:t>
        <w:br/>
        <w:t xml:space="preserve">That I did love thee, Caesar, O, 'tis true: </w:t>
        <w:br/>
        <w:t xml:space="preserve">If then thy spirit look upon us now, </w:t>
        <w:br/>
        <w:t xml:space="preserve">Shall it not grieve thee dearer than thy death </w:t>
        <w:br/>
        <w:t xml:space="preserve">To see thy Antony making his peace, </w:t>
        <w:br/>
        <w:t xml:space="preserve">Shaking the bloody fingers of thy foes,-- </w:t>
        <w:br/>
        <w:t xml:space="preserve">Most noble!--in the presence of thy corse? </w:t>
        <w:br/>
        <w:t xml:space="preserve">Had I as many eyes as thou hast wounds, </w:t>
        <w:br/>
        <w:t xml:space="preserve">Weeping as fast as they stream forth thy blood, </w:t>
        <w:br/>
        <w:t xml:space="preserve">It would become me better than to close </w:t>
        <w:br/>
        <w:t xml:space="preserve">In terms of friendship with thine enemies. </w:t>
        <w:br/>
        <w:t xml:space="preserve">Pardon me, Julius! Here wast thou bay'd, brave hart; </w:t>
        <w:br/>
        <w:t xml:space="preserve">Here didst thou fall; and here thy hunters stand, </w:t>
        <w:br/>
        <w:t xml:space="preserve">Sign'd in thy spoil, and crimson'd in thy death.-- </w:t>
        <w:br/>
        <w:t xml:space="preserve">O world, thou wast the forest to this hart; </w:t>
        <w:br/>
        <w:t xml:space="preserve">And this, indeed, O world, the heart of thee.-- </w:t>
        <w:br/>
        <w:t xml:space="preserve">How like a deer strucken by many princes, </w:t>
        <w:br/>
        <w:t>Dost thou here lie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>Mark Antony,--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Pardon me, Caius Cassius: </w:t>
        <w:br/>
        <w:t xml:space="preserve">The enemies of Caesar shall say this; </w:t>
        <w:br/>
        <w:t>Then, in a friend, it is cold modest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I blame you not for praising Caesar so; </w:t>
        <w:br/>
        <w:t xml:space="preserve">But what compact mean you to have with us? </w:t>
        <w:br/>
        <w:t xml:space="preserve">Will you be prick'd in number of our friends, </w:t>
        <w:br/>
        <w:t>Or shall we on, and not depend on you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Therefore I took your hands; but was indeed </w:t>
        <w:br/>
        <w:t xml:space="preserve">Sway'd from the point, by looking down on Caesar. </w:t>
        <w:br/>
        <w:t xml:space="preserve">Friends am I with you all, and love you all, </w:t>
        <w:br/>
        <w:t xml:space="preserve">Upon this hope, that you shall give me reasons </w:t>
        <w:br/>
        <w:t>Why and wherein Caesar was dangero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Or else were this a savage spectacle: </w:t>
        <w:br/>
        <w:t xml:space="preserve">Our reasons are so full of good regard </w:t>
        <w:br/>
        <w:t xml:space="preserve">That were you, Antony, the son of Caesar, </w:t>
        <w:br/>
        <w:t>You should be satisfi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That's all I seek: </w:t>
        <w:br/>
        <w:t xml:space="preserve">And am moreover suitor that I may </w:t>
        <w:br/>
        <w:t xml:space="preserve">Produce his body to the market-place; </w:t>
        <w:br/>
        <w:t xml:space="preserve">And in the pulpit, as becomes a friend, </w:t>
        <w:br/>
        <w:t>Speak in the order of his funeral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You shall, Mark Anto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 xml:space="preserve">Brutus, a word with you. </w:t>
        <w:br/>
        <w:t xml:space="preserve">[Aside to Brutus.] You know not what you do; do not consent </w:t>
        <w:br/>
        <w:t xml:space="preserve">That Antony speak in his funeral: </w:t>
        <w:br/>
        <w:t xml:space="preserve">Know you how much the people may be moved </w:t>
        <w:br/>
        <w:t>By that which he will utter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[Aside to Cassius.] By your pardon: </w:t>
        <w:br/>
        <w:t xml:space="preserve">I will myself into the pulpit first, </w:t>
        <w:br/>
        <w:t xml:space="preserve">And show the reason of our Caesar's death: </w:t>
        <w:br/>
        <w:t xml:space="preserve">What Antony shall speak, I will protest </w:t>
        <w:br/>
        <w:t xml:space="preserve">He speaks by leave and by permission; </w:t>
        <w:br/>
        <w:t xml:space="preserve">And that we are contented Caesar shall </w:t>
        <w:br/>
        <w:t xml:space="preserve">Have all true rights and lawful ceremonies. </w:t>
        <w:br/>
        <w:t>It shall advantage more than do us wrong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ASSIUS. </w:t>
        <w:br/>
        <w:t>[Aside to Brutus.] I know not what may fall; I like it no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Mark Antony, here, take you Caesar's body. </w:t>
        <w:br/>
        <w:t xml:space="preserve">You shall not in your funeral speech blame us, </w:t>
        <w:br/>
        <w:t xml:space="preserve">But speak all good you can devise of Caesar; </w:t>
        <w:br/>
        <w:t xml:space="preserve">And say you do't by our permission; </w:t>
        <w:br/>
        <w:t xml:space="preserve">Else shall you not have any hand at all </w:t>
        <w:br/>
        <w:t xml:space="preserve">About his funeral: and you shall speak </w:t>
        <w:br/>
        <w:t xml:space="preserve">In the same pulpit whereto I am going, </w:t>
        <w:br/>
        <w:t>After my speech is ende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Be it so; </w:t>
        <w:br/>
        <w:t>I do desire no mor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Prepare the body, then, and follow 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Exeunt all but Antony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O, pardon me, thou bleeding piece of earth, </w:t>
        <w:br/>
        <w:t xml:space="preserve">That I am meek and gentle with these butchers! </w:t>
        <w:br/>
        <w:t xml:space="preserve">Thou art the ruins of the noblest man </w:t>
        <w:br/>
        <w:t xml:space="preserve">That ever lived in the tide of times. </w:t>
        <w:br/>
        <w:t xml:space="preserve">Woe to the hand that shed this costly blood! </w:t>
        <w:br/>
        <w:t xml:space="preserve">Over thy wounds now do I prophesy,-- </w:t>
        <w:br/>
        <w:t xml:space="preserve">Which, like dumb mouths do ope their ruby lips </w:t>
        <w:br/>
        <w:t xml:space="preserve">To beg the voice and utterance of my tongue,-- </w:t>
        <w:br/>
        <w:t xml:space="preserve">A curse shall light upon the limbs of men; </w:t>
        <w:br/>
        <w:t xml:space="preserve">Domestic fury and fierce civil strife </w:t>
        <w:br/>
        <w:t xml:space="preserve">Shall cumber all the parts of Italy; </w:t>
        <w:br/>
        <w:t xml:space="preserve">Blood and destruction shall be so in use, </w:t>
        <w:br/>
        <w:t xml:space="preserve">And dreadful objects so familiar, </w:t>
        <w:br/>
        <w:t xml:space="preserve">That mothers shall but smile when they behold </w:t>
        <w:br/>
        <w:t xml:space="preserve">Their infants quarter'd with the hands of war; </w:t>
        <w:br/>
        <w:t xml:space="preserve">All pity choked with custom of fell deeds: </w:t>
        <w:br/>
        <w:t xml:space="preserve">And Caesar's spirit, ranging for revenge, </w:t>
        <w:br/>
        <w:t xml:space="preserve">With Ate' by his side come hot from Hell, </w:t>
        <w:br/>
        <w:t xml:space="preserve">Shall in these confines with a monarch's voice </w:t>
        <w:br/>
        <w:t xml:space="preserve">Cry "Havoc!" and let slip the dogs of war, </w:t>
        <w:br/>
        <w:t xml:space="preserve">That this foul deed shall smell above the earth </w:t>
        <w:br/>
        <w:t xml:space="preserve">With carrion men, groaning for burial.-- </w:t>
        <w:br/>
        <w:br/>
        <w:t xml:space="preserve">[Enter a Servant]. </w:t>
        <w:br/>
        <w:br/>
        <w:t>You serve Octavius Caesar, do you not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>I do, Mark Antony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>Caesar did write for him to come to R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 xml:space="preserve">He did receive his letters, and is coming; </w:t>
        <w:br/>
        <w:t xml:space="preserve">And bid me say to you by word of mouth,-- </w:t>
        <w:br/>
        <w:t>[Seeing the body.] O Caesar!--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Thy heart is big, get thee apart and weep. </w:t>
        <w:br/>
        <w:t xml:space="preserve">Passion, I see, is catching; for mine eyes, </w:t>
        <w:br/>
        <w:t xml:space="preserve">Seeing those beads of sorrow stand in thine, </w:t>
        <w:br/>
        <w:t>Began to water. Is thy master coming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ERVANT. </w:t>
        <w:br/>
        <w:t>He lies tonight within seven leagues of R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Post back with speed, and tell him what hath chanced. </w:t>
        <w:br/>
        <w:t xml:space="preserve">Here is a mourning Rome, a dangerous Rome, </w:t>
        <w:br/>
        <w:t xml:space="preserve">No Rome of safety for Octavius yet; </w:t>
        <w:br/>
        <w:t xml:space="preserve">Hie hence, and tell him so. Yet stay awhile; </w:t>
        <w:br/>
        <w:t xml:space="preserve">Thou shalt not back till I have borne this corse </w:t>
        <w:br/>
        <w:t xml:space="preserve">Into the market-place: there shall I try, </w:t>
        <w:br/>
        <w:t xml:space="preserve">In my oration, how the people take </w:t>
        <w:br/>
        <w:t xml:space="preserve">The cruel issue of these bloody men; </w:t>
        <w:br/>
        <w:t xml:space="preserve">According to the which thou shalt discourse </w:t>
        <w:br/>
        <w:t xml:space="preserve">To young Octavius of the state of things. </w:t>
        <w:br/>
        <w:t xml:space="preserve">Lend me your hand. </w:t>
        <w:br/>
        <w:br/>
        <w:t>[Exeunt with Caesar's body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ACT V. </w:t>
      </w:r>
    </w:p>
    <w:p>
      <w:pPr>
        <w:pStyle w:val="Heading2"/>
        <w:shd w:fill="E6EDFF" w:val="clear"/>
        <w:spacing w:before="0" w:after="75"/>
        <w:ind w:left="300" w:right="300" w:firstLine="30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5. SCENE V. Another part of the field. 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Enter Brutus, Dardanius, Clitus, Strato, and Volumniu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Come, poor remains of friends, rest on this rock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 xml:space="preserve">Statilius show'd the torch-light; but, my lord, </w:t>
        <w:br/>
        <w:t>He came not back: he is or ta'en or slain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Sit thee down, Clitus: slaying is the word; </w:t>
        <w:br/>
        <w:t>It is a deed in fashion. Hark thee, Clitu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Whispering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What, I, my lord? No, not for all the worl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Peace then! no word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I'll rather kill myself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Hark thee, Dardanius. </w:t>
        <w:br/>
        <w:br/>
        <w:t>[Whispers him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ARDANIUS. </w:t>
        <w:br/>
        <w:t>Shall I do such a deed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O Dardanius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ARDANIUS. </w:t>
        <w:br/>
        <w:t>O Clitus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What ill request did Brutus make to thee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DARDANIUS. </w:t>
        <w:br/>
        <w:t>To kill him, Clitus. Look, he meditate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 xml:space="preserve">Now is that noble vessel full of grief, </w:t>
        <w:br/>
        <w:t>That it runs over even at his eyes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>Come hither, good Volumnius; list a wor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VOLUMNIUS. </w:t>
        <w:br/>
        <w:t>What says my lord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Why, this, Volumnius: </w:t>
        <w:br/>
        <w:t xml:space="preserve">The ghost of Caesar hath appear'd to me </w:t>
        <w:br/>
        <w:t xml:space="preserve">Two several times by night; at Sardis once, </w:t>
        <w:br/>
        <w:t xml:space="preserve">And this last night here in Philippi fields: </w:t>
        <w:br/>
        <w:t>I know my hour is com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VOLUMNIUS. </w:t>
        <w:br/>
        <w:t>Not so, my lor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Nay I am sure it is, Volumnius. </w:t>
        <w:br/>
        <w:t xml:space="preserve">Thou seest the world, Volumnius, how it goes; </w:t>
        <w:br/>
        <w:t xml:space="preserve">Our enemies have beat us to the pit: </w:t>
        <w:br/>
        <w:br/>
        <w:t xml:space="preserve">[Low alarums.] </w:t>
        <w:br/>
        <w:br/>
        <w:t xml:space="preserve">It is more worthy to leap in ourselves </w:t>
        <w:br/>
        <w:t xml:space="preserve">Than tarry till they push us. Good Volumnius, </w:t>
        <w:br/>
        <w:t xml:space="preserve">Thou know'st that we two went to school together; </w:t>
        <w:br/>
        <w:t xml:space="preserve">Even for that our love of old, I pr'ythee, </w:t>
        <w:br/>
        <w:t>Hold thou my sword-hilts, whilst I run on i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VOLUMNIUS. </w:t>
        <w:br/>
        <w:t>That's not an office for a friend, my lor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Alarums still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Fly, fly, my lord! there is no tarrying her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Farewell to you;--and you;--and you, Volumnius.-- </w:t>
        <w:br/>
        <w:t xml:space="preserve">Strato, thou hast been all this while asleep; </w:t>
        <w:br/>
        <w:t xml:space="preserve">Farewell to thee too, Strato.--Countrymen, </w:t>
        <w:br/>
        <w:t xml:space="preserve">My heart doth joy, that yet in all my life </w:t>
        <w:br/>
        <w:t xml:space="preserve">I found no man but he was true to me. </w:t>
        <w:br/>
        <w:t xml:space="preserve">I shall have glory by this losing day, </w:t>
        <w:br/>
        <w:t xml:space="preserve">More than Octavius and Mark Antony </w:t>
        <w:br/>
        <w:t xml:space="preserve">By this vile conquest shall attain unto. </w:t>
        <w:br/>
        <w:t xml:space="preserve">So, fare you well at once; for Brutus' tongue </w:t>
        <w:br/>
        <w:t xml:space="preserve">Hath almost ended his life's history: </w:t>
        <w:br/>
        <w:t xml:space="preserve">Night hangs upon mine eyes; my bones would rest </w:t>
        <w:br/>
        <w:t>That have but labour'd to attain this hou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[Alarums. Cry within, "Fly, fly, fly!"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CLITUS. </w:t>
        <w:br/>
        <w:t>Fly, my lord, fly!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Hence! I will follow.-- </w:t>
        <w:br/>
        <w:br/>
        <w:t xml:space="preserve">[Exeunt Clitus, Dardanius, and Volumnius.] </w:t>
        <w:br/>
        <w:br/>
        <w:t xml:space="preserve">I pr'ythee, Strato, stay thou by thy lord: </w:t>
        <w:br/>
        <w:t xml:space="preserve">Thou art a fellow of a good respect; </w:t>
        <w:br/>
        <w:t xml:space="preserve">Thy life hath had some smack of honor in it: </w:t>
        <w:br/>
        <w:t xml:space="preserve">Hold, then, my sword, and turn away thy face, </w:t>
        <w:br/>
        <w:t>While I do run upon it. Wilt thou, Strato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TRATO. </w:t>
        <w:br/>
        <w:t>Give me your hand first: fare you well, my lord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BRUTUS. </w:t>
        <w:br/>
        <w:t xml:space="preserve">Farewell, good Strato.--Caesar, now be still: </w:t>
        <w:br/>
        <w:t xml:space="preserve">I kill'd not thee with half so good a will. </w:t>
        <w:br/>
        <w:br/>
        <w:t>[He runs on his sword, and dies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[Alarum. Retreat. Enter Octavius, Antony, Messala, Lucilius, and </w:t>
        <w:br/>
        <w:t>Army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OCTAVIUS. </w:t>
        <w:br/>
        <w:t>What man is that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SSALA. </w:t>
        <w:br/>
        <w:t>My master's man.--Strato, where is thy master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TRATO. </w:t>
        <w:br/>
        <w:t xml:space="preserve">Free from the bondage you are in, Messala: </w:t>
        <w:br/>
        <w:t xml:space="preserve">The conquerors can but make a fire of him; </w:t>
        <w:br/>
        <w:t xml:space="preserve">For Brutus only overcame himself, </w:t>
        <w:br/>
        <w:t>And no man else hath honour by his death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LUCILIUS. </w:t>
        <w:br/>
        <w:t xml:space="preserve">So Brutus should be found.--I thank thee, Brutus, </w:t>
        <w:br/>
        <w:t>That thou hast proved Lucilius' saying true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OCTAVIUS. </w:t>
        <w:br/>
        <w:t xml:space="preserve">All that served Brutus, I will entertain them.-- </w:t>
        <w:br/>
        <w:t>Fellow, wilt thou bestow thy time with me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TRATO. </w:t>
        <w:br/>
        <w:t>Ay, if Messala will prefer me to you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OCTAVIUS. </w:t>
        <w:br/>
        <w:t>Do so, good Messala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SSALA. </w:t>
        <w:br/>
        <w:t>How died my master, Strato?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STRATO. </w:t>
        <w:br/>
        <w:t>I held the sword, and he did run on it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MESSALA. </w:t>
        <w:br/>
        <w:t xml:space="preserve">Octavius, then take him to follow thee, </w:t>
        <w:br/>
        <w:t>That did the latest service to my master.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ANTONY. </w:t>
        <w:br/>
        <w:t xml:space="preserve">This was the noblest Roman of them all: </w:t>
        <w:br/>
        <w:t xml:space="preserve">All the conspirators, save only he, </w:t>
        <w:br/>
        <w:t xml:space="preserve">Did that they did in envy of great Caesar; </w:t>
        <w:br/>
        <w:t xml:space="preserve">He only, in a general-honest thought </w:t>
        <w:br/>
        <w:t xml:space="preserve">And common good to all, made one of them. </w:t>
        <w:br/>
        <w:t xml:space="preserve">His life was gentle; and the elements </w:t>
        <w:br/>
        <w:t xml:space="preserve">So mix'd in him that Nature might stand up </w:t>
        <w:br/>
        <w:t>And say to all the world, "This was a man!"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 xml:space="preserve">OCTAVIUS. </w:t>
        <w:br/>
        <w:t xml:space="preserve">According to his virtue let us use him </w:t>
        <w:br/>
        <w:t xml:space="preserve">With all respect and rites of burial. </w:t>
        <w:br/>
        <w:t xml:space="preserve">Within my tent his bones to-night shall lie, </w:t>
        <w:br/>
        <w:t xml:space="preserve">Most like a soldier, order'd honorably.-- </w:t>
        <w:br/>
        <w:t xml:space="preserve">So, call the field to rest; and let's away, </w:t>
        <w:br/>
        <w:t xml:space="preserve">To part the glories of this happy day. </w:t>
        <w:br/>
        <w:br/>
        <w:t>[Exeunt.]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  <w:t>THE END</w:t>
      </w:r>
    </w:p>
    <w:p>
      <w:pPr>
        <w:pStyle w:val="Readingpoetr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ingpoetry1">
    <w:name w:val="readingpoetry1"/>
    <w:basedOn w:val="Normal"/>
    <w:qFormat/>
    <w:pPr>
      <w:spacing w:lineRule="auto" w:line="300" w:before="120" w:after="120"/>
      <w:ind w:left="300" w:right="3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49:00Z</dcterms:created>
  <dc:creator>admin</dc:creator>
  <dc:description/>
  <cp:keywords/>
  <dc:language>en-US</dc:language>
  <cp:lastModifiedBy>admin</cp:lastModifiedBy>
  <dcterms:modified xsi:type="dcterms:W3CDTF">2008-10-04T10:49:00Z</dcterms:modified>
  <cp:revision>2</cp:revision>
  <dc:subject/>
  <dc:title>Remainder of Act 1, Scene 2</dc:title>
</cp:coreProperties>
</file>