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36"/>
          <w:szCs w:val="36"/>
          <w:u w:val="single"/>
        </w:rPr>
      </w:pPr>
      <w:r>
        <w:rPr>
          <w:rFonts w:cs="Book Antiqua" w:ascii="Book Antiqua" w:hAnsi="Book Antiqua"/>
          <w:b/>
          <w:sz w:val="36"/>
          <w:szCs w:val="36"/>
          <w:u w:val="single"/>
        </w:rPr>
        <w:t>POMPEII MAP</w:t>
      </w:r>
    </w:p>
    <w:p>
      <w:pPr>
        <w:pStyle w:val="Normal"/>
        <w:rPr>
          <w:rFonts w:ascii="Book Antiqua" w:hAnsi="Book Antiqua" w:cs="Book Antiqua"/>
          <w:b/>
          <w:b/>
          <w:sz w:val="36"/>
          <w:szCs w:val="36"/>
          <w:u w:val="single"/>
        </w:rPr>
      </w:pPr>
      <w:r>
        <w:rPr>
          <w:rFonts w:cs="Book Antiqua" w:ascii="Book Antiqua" w:hAnsi="Book Antiqua"/>
          <w:b/>
          <w:sz w:val="36"/>
          <w:szCs w:val="36"/>
          <w:u w:val="single"/>
        </w:rPr>
      </w:r>
    </w:p>
    <w:p>
      <w:pPr>
        <w:pStyle w:val="NormalWeb"/>
        <w:rPr/>
      </w:pPr>
      <w:r>
        <w:rPr>
          <w:rStyle w:val="StrongEmphasis"/>
        </w:rPr>
        <w:t>Public Buildings to visit</w:t>
      </w:r>
      <w:r>
        <w:rPr>
          <w:b/>
          <w:bCs/>
        </w:rPr>
        <w:br/>
      </w:r>
      <w:r>
        <w:rPr/>
        <w:t>1 = Temple of Apollo</w:t>
        <w:br/>
        <w:t>2 = The Forum</w:t>
        <w:br/>
        <w:t>3 = Temple of Jupiter</w:t>
        <w:br/>
        <w:t>4 = Macellum</w:t>
        <w:br/>
        <w:t>5 = Building of Eumachia</w:t>
        <w:br/>
        <w:t>6 = Basilica</w:t>
        <w:br/>
        <w:t>7 = Forum Baths;</w:t>
        <w:br/>
        <w:t>8 = Stabian Baths</w:t>
        <w:br/>
        <w:t>9 = Triangular Forum &amp; Doric Temple</w:t>
        <w:br/>
        <w:t>10 = Large Theatre</w:t>
        <w:br/>
        <w:t>11 = Small Theatre (Odeon)</w:t>
        <w:br/>
        <w:t>12 = Gladiators Barracks (Quadriportico)</w:t>
        <w:br/>
        <w:t>13 = Amphitheatre</w:t>
        <w:br/>
        <w:t>14 = Palaestra</w:t>
        <w:br/>
        <w:t>15 = Nuceria Gate Cemetery</w:t>
        <w:br/>
        <w:t>16 = Herculaneum Gate Cemetery</w:t>
        <w:br/>
        <w:t>17 = Temple of Isis</w:t>
        <w:br/>
        <w:t>18 = Castellum Aqua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59690</wp:posOffset>
                </wp:positionV>
                <wp:extent cx="3543300" cy="320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= Houses 11 &amp; 12 (jointly known as the House of Amarantus)</w:t>
                              <w:br/>
                              <w:t>31 = House of the Vestals</w:t>
                              <w:br/>
                              <w:t>32 = House of the Surgeon</w:t>
                              <w:br/>
                              <w:t>33 = House of the Chaste Lovers'</w:t>
                              <w:br/>
                              <w:t>34 = House of Compluvium</w:t>
                              <w:br/>
                              <w:t>35 = House of the Great Altar</w:t>
                              <w:br/>
                              <w:t>36 = House of Menander</w:t>
                              <w:br/>
                              <w:t>37 = House of Sallu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2pt;mso-wrap-distance-left:9.05pt;mso-wrap-distance-right:9.05pt;mso-wrap-distance-top:0pt;mso-wrap-distance-bottom:0pt;margin-top:4.7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 = Houses 11 &amp; 12 (jointly known as the House of Amarantus)</w:t>
                        <w:br/>
                        <w:t>31 = House of the Vestals</w:t>
                        <w:br/>
                        <w:t>32 = House of the Surgeon</w:t>
                        <w:br/>
                        <w:t>33 = House of the Chaste Lovers'</w:t>
                        <w:br/>
                        <w:t>34 = House of Compluvium</w:t>
                        <w:br/>
                        <w:t>35 = House of the Great Altar</w:t>
                        <w:br/>
                        <w:t>36 = House of Menander</w:t>
                        <w:br/>
                        <w:t>37 = House of Sall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rPr/>
      </w:pPr>
      <w:r>
        <w:rPr>
          <w:rStyle w:val="StrongEmphasis"/>
        </w:rPr>
        <w:t>Private Buildings to visit</w:t>
      </w:r>
      <w:r>
        <w:rPr>
          <w:b/>
          <w:bCs/>
        </w:rPr>
        <w:br/>
      </w:r>
      <w:r>
        <w:rPr/>
        <w:t>19 = The Villa of the Mysteries</w:t>
        <w:br/>
        <w:t>20 = House of Pansa</w:t>
        <w:br/>
        <w:t>21 = A Bakery</w:t>
        <w:br/>
        <w:t>22 = House of Vetti</w:t>
        <w:br/>
        <w:t>23 = House of Faun</w:t>
        <w:br/>
        <w:t>24 = House of the Ancient Hunt</w:t>
        <w:br/>
        <w:t>25 = Brothel</w:t>
        <w:br/>
        <w:t>26 = Fullery of Stephanus</w:t>
        <w:br/>
        <w:t>27 = Thermopolium of Vetutius Placidus</w:t>
        <w:br/>
        <w:t>28 = House of Loreius Tiburtinus</w:t>
        <w:br/>
        <w:t>29 = House of Venus in the Sea Shell</w:t>
      </w:r>
    </w:p>
    <w:p>
      <w:pPr>
        <w:pStyle w:val="NormalWeb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200025</wp:posOffset>
                </wp:positionV>
                <wp:extent cx="9431655" cy="7224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1655" cy="72243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6700" cy="70415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6700" cy="704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0010" tIns="34290" rIns="80010" bIns="342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42.65pt;height:568.85pt;mso-wrap-distance-left:9.05pt;mso-wrap-distance-right:9.05pt;mso-wrap-distance-top:0pt;mso-wrap-distance-bottom:0pt;margin-top:-15.7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6700" cy="70415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6700" cy="704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576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0:18:00Z</dcterms:created>
  <dc:creator>admin</dc:creator>
  <dc:description/>
  <cp:keywords/>
  <dc:language>en-US</dc:language>
  <cp:lastModifiedBy>admin</cp:lastModifiedBy>
  <dcterms:modified xsi:type="dcterms:W3CDTF">2007-01-22T11:49:00Z</dcterms:modified>
  <cp:revision>2</cp:revision>
  <dc:subject/>
  <dc:title> </dc:title>
</cp:coreProperties>
</file>