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oman building style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oric Or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2088515" cy="1521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152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1903730" cy="1428750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119.8pt;mso-wrap-distance-left:9.05pt;mso-wrap-distance-right:9.05pt;mso-wrap-distance-top:0pt;mso-wrap-distance-bottom:0pt;margin-top:5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1903730" cy="1428750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894455</wp:posOffset>
                </wp:positionV>
                <wp:extent cx="5257800" cy="457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Used from the 7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  <w:lang w:val="en-US" w:eastAsia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 xml:space="preserve"> Century BC – 5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  <w:lang w:val="en-US" w:eastAsia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 xml:space="preserve"> Century BC – Ancient Greek in origin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306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Used from the 7</w:t>
                      </w:r>
                      <w:r>
                        <w:rPr>
                          <w:rFonts w:cs="Verdana" w:ascii="Verdana" w:hAnsi="Verdana"/>
                          <w:vertAlign w:val="superscript"/>
                          <w:lang w:val="en-US" w:eastAsia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 xml:space="preserve"> Century BC – 5</w:t>
                      </w:r>
                      <w:r>
                        <w:rPr>
                          <w:rFonts w:cs="Verdana" w:ascii="Verdana" w:hAnsi="Verdana"/>
                          <w:vertAlign w:val="superscript"/>
                          <w:lang w:val="en-US" w:eastAsia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 xml:space="preserve"> Century BC – Ancient Greek in origin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722755</wp:posOffset>
                </wp:positionV>
                <wp:extent cx="1143000" cy="1371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951865" cy="1075055"/>
                                  <wp:effectExtent l="0" t="0" r="0" b="0"/>
                                  <wp:docPr id="6" name="Image4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135.6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951865" cy="1075055"/>
                            <wp:effectExtent l="0" t="0" r="0" b="0"/>
                            <wp:docPr id="7" name="Image4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8" t="-25" r="-2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722755</wp:posOffset>
                </wp:positionV>
                <wp:extent cx="1257300" cy="1600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951865" cy="1598930"/>
                                  <wp:effectExtent l="0" t="0" r="0" b="0"/>
                                  <wp:docPr id="9" name="Image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6pt;mso-wrap-distance-left:9.05pt;mso-wrap-distance-right:9.05pt;mso-wrap-distance-top:0pt;mso-wrap-distance-bottom:0pt;margin-top:135.6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951865" cy="1598930"/>
                            <wp:effectExtent l="0" t="0" r="0" b="0"/>
                            <wp:docPr id="10" name="Image3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94055</wp:posOffset>
                </wp:positionV>
                <wp:extent cx="3061970" cy="23475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2347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2877185" cy="2254885"/>
                                  <wp:effectExtent l="0" t="0" r="0" b="0"/>
                                  <wp:docPr id="12" name="Image2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225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184.85pt;mso-wrap-distance-left:9.05pt;mso-wrap-distance-right:9.05pt;mso-wrap-distance-top:0pt;mso-wrap-distance-bottom:0pt;margin-top:54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2877185" cy="2254885"/>
                            <wp:effectExtent l="0" t="0" r="0" b="0"/>
                            <wp:docPr id="13" name="Image2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225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Image:Cincinnati-cinergy-building-detail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en.wikipedia.org/wiki/Image:Cincinnati-cinergy-building-detail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en.wikipedia.org/wiki/Image:RomanDoricOrderEngraving.jpg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en.wikipedia.org/wiki/Image:RomanDoricOrderEngraving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en.wikipedia.org/wiki/Image:DoricParthenon.jpg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en.wikipedia.org/wiki/Image:DoricParthenon.jpg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en.wikipedia.org/wiki/Image:TempleDelos.jpg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en.wikipedia.org/wiki/Image:TempleDelos.jpg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19:00Z</dcterms:created>
  <dc:creator>admin</dc:creator>
  <dc:description/>
  <cp:keywords/>
  <dc:language>en-US</dc:language>
  <cp:lastModifiedBy>admin</cp:lastModifiedBy>
  <dcterms:modified xsi:type="dcterms:W3CDTF">2006-12-05T10:19:00Z</dcterms:modified>
  <cp:revision>2</cp:revision>
  <dc:subject/>
  <dc:title>Roman building styles</dc:title>
</cp:coreProperties>
</file>