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oman building sty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2566035" cy="188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381250" cy="179070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48.3pt;mso-wrap-distance-left:9.05pt;mso-wrap-distance-right:9.05pt;mso-wrap-distance-top:0pt;mso-wrap-distance-bottom:0pt;margin-top:-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381250" cy="179070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onic Order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845820</wp:posOffset>
                </wp:positionV>
                <wp:extent cx="26289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381250" cy="1743075"/>
                                  <wp:effectExtent l="0" t="0" r="0" b="0"/>
                                  <wp:docPr id="5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66.6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381250" cy="1743075"/>
                            <wp:effectExtent l="0" t="0" r="0" b="0"/>
                            <wp:docPr id="6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9865" cy="39109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391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545080" cy="3818255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381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307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545080" cy="3818255"/>
                            <wp:effectExtent l="0" t="0" r="0" b="0"/>
                            <wp:docPr id="9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381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402080</wp:posOffset>
                </wp:positionV>
                <wp:extent cx="2628900" cy="19431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381250" cy="1790700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110.4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381250" cy="1790700"/>
                            <wp:effectExtent l="0" t="0" r="0" b="0"/>
                            <wp:docPr id="12" name="Image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7645</wp:posOffset>
                </wp:positionH>
                <wp:positionV relativeFrom="paragraph">
                  <wp:posOffset>3459480</wp:posOffset>
                </wp:positionV>
                <wp:extent cx="5257800" cy="9334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ame about in the 6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 xml:space="preserve"> Century BC – Ancient Greek in origin.  Distinctive top and usually on a base.  Vitruvius – a famous Roman Architect at the time of Augustus claims that the the Ionic Column was very ‘feminine’ in propor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3.5pt;mso-wrap-distance-left:9.05pt;mso-wrap-distance-right:9.05pt;mso-wrap-distance-top:0pt;mso-wrap-distance-bottom:0pt;margin-top:272.4pt;mso-position-vertical-relative:text;margin-left:-2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ame about in the 6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 xml:space="preserve"> Century BC – Ancient Greek in origin.  Distinctive top and usually on a base.  Vitruvius – a famous Roman Architect at the time of Augustus claims that the the Ionic Column was very ‘feminine’ in propor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Cincinnati-life-insurance-building-detail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en.wikipedia.org/wiki/Image:Cincinnati-life-insurance-building-detail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en.wikipedia.org/wiki/Image:Ionic_base_of_a_column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en.wikipedia.org/wiki/Image:Ionic_base_of_a_column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en.wikipedia.org/wiki/Image:SixIonicOrders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en.wikipedia.org/wiki/Image:SixIonicOrders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en.wikipedia.org/wiki/Image:Castle_Coole_Portico_Detail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en.wikipedia.org/wiki/Image:Castle_Coole_Portico_Detail.JP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4:00Z</dcterms:created>
  <dc:creator>admin</dc:creator>
  <dc:description/>
  <cp:keywords/>
  <dc:language>en-US</dc:language>
  <cp:lastModifiedBy>admin</cp:lastModifiedBy>
  <dcterms:modified xsi:type="dcterms:W3CDTF">2006-12-05T10:15:00Z</dcterms:modified>
  <cp:revision>3</cp:revision>
  <dc:subject/>
  <dc:title>Roman building styles</dc:title>
</cp:coreProperties>
</file>