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12090</wp:posOffset>
                </wp:positionV>
                <wp:extent cx="5760720" cy="471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7199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u w:val="single"/>
                              </w:rPr>
                              <w:t>Film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hings to consider in your analy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lot summary (in own word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wo key charac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Main ideas of text (moral message??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How does text reflect ideas/values of the time – or challenge them?  Evidence?  (This should be quite detail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key events of the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key personalities of the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key social movements of the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key ideas about society (could include behaviours, fashion, style of living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extual features – ie language used, perspective (1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person, 3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person, multiple storylines, linear/fragmented narrativ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Your assessment of th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You should type up your analysis of this text as inclusion into your Web Portal as a text representative of your e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he ideas you gain as a result of watching the film should also significantly influence your understanding of the era and your later written and visual compositions.</w:t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3.6pt;height:371.65pt;mso-wrap-distance-left:9.05pt;mso-wrap-distance-right:9.05pt;mso-wrap-distance-top:0pt;mso-wrap-distance-bottom:0pt;margin-top:16.7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u w:val="single"/>
                        </w:rPr>
                        <w:t>Film Analysi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hings to consider in your analysi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lot summary (in own word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wo key charac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Main ideas of text (moral message??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How does text reflect ideas/values of the time – or challenge them?  Evidence?  (This should be quite detailed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key events of the tim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key personalities of the tim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key social movements of the tim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key ideas about society (could include behaviours, fashion, style of living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extual features – ie language used, perspective (1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person, 3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vertAlign w:val="superscript"/>
                        </w:rPr>
                        <w:t>rd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person, multiple storylines, linear/fragmented narrativ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Your assessment of the 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You should type up your analysis of this text as inclusion into your Web Portal as a text representative of your era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he ideas you gain as a result of watching the film should also significantly influence your understanding of the era and your later written and visual composi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53:00Z</dcterms:created>
  <dc:creator>admin</dc:creator>
  <dc:description/>
  <cp:keywords/>
  <dc:language>en-US</dc:language>
  <cp:lastModifiedBy>admin</cp:lastModifiedBy>
  <dcterms:modified xsi:type="dcterms:W3CDTF">2008-09-18T12:53:00Z</dcterms:modified>
  <cp:revision>2</cp:revision>
  <dc:subject/>
  <dc:title/>
</cp:coreProperties>
</file>