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nterschool Debating – Thursday 6</w:t>
      </w:r>
      <w:r>
        <w:rPr>
          <w:rFonts w:cs="Century Gothic" w:ascii="Century Gothic" w:hAnsi="Century Gothic"/>
          <w:b/>
          <w:u w:val="single"/>
          <w:vertAlign w:val="superscript"/>
        </w:rPr>
        <w:t>th</w:t>
      </w:r>
      <w:r>
        <w:rPr>
          <w:rFonts w:cs="Century Gothic" w:ascii="Century Gothic" w:hAnsi="Century Gothic"/>
          <w:b/>
          <w:u w:val="single"/>
        </w:rPr>
        <w:t xml:space="preserve"> November 2008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The debating begins at Emmanuel at 12.45pm.  I will be taking you in my car – I will have excursion form for you on Tuesday – you will have to return it to me by the Wednesday.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If we do not progress to final – finish around 4pm – I can take everyone home except Chana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If progress to final then the day finishes around 5.30pm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eches are for 4 minut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1 bell at 3 mins and 2 bells at 4 mi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ebate 1:  girls      1 – 1.40pm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: ES vs. KT </w:t>
      </w:r>
      <w:r>
        <w:rPr>
          <w:rFonts w:cs="Century Gothic" w:ascii="Century Gothic" w:hAnsi="Century Gothic"/>
          <w:sz w:val="22"/>
          <w:szCs w:val="22"/>
        </w:rPr>
        <w:t>That there is more to being Jewish than going to Shul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we are negative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you would be arguing from the point of view that absolutely everything is continued in a Shule service and that is the central crux of being Jewish (even the going the Shule – the community aspect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ebate 2:  girls      2 – 2.40pm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: KT vs. MH </w:t>
      </w:r>
      <w:r>
        <w:rPr>
          <w:rFonts w:cs="Century Gothic" w:ascii="Century Gothic" w:hAnsi="Century Gothic"/>
          <w:bCs/>
          <w:iCs/>
          <w:sz w:val="22"/>
          <w:szCs w:val="22"/>
        </w:rPr>
        <w:t>That Jewish people have a responsibility to speak up about human rights abus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(we are affirmative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e fairly easy to argu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ebate 3:  girls  3 – 3.40pm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: KT vs. MA </w:t>
      </w:r>
      <w:r>
        <w:rPr>
          <w:rFonts w:cs="Century Gothic" w:ascii="Century Gothic" w:hAnsi="Century Gothic"/>
          <w:sz w:val="22"/>
          <w:szCs w:val="22"/>
        </w:rPr>
        <w:t xml:space="preserve">That being exposed to other religions strengthens one’s connection to one’s own religion.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we are affirmative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e so looking around us we realise the value of our own tradition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ebate 4:  girls  (FINAL)   4 – 4.40pm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 only do this if we come out with the highest points from adjudication (plus also need to win at least one of the above debates)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</w:rPr>
        <w:t>Final -</w:t>
      </w:r>
      <w:r>
        <w:rPr>
          <w:rFonts w:cs="Century Gothic" w:ascii="Century Gothic" w:hAnsi="Century Gothic"/>
          <w:bCs/>
          <w:iCs/>
          <w:sz w:val="22"/>
          <w:szCs w:val="22"/>
        </w:rPr>
        <w:t xml:space="preserve"> That the most important part of Friday night dinner is the meal itself.  (negative and affirmative decided by the toss of a coin)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Decision on speakers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  <w:u w:val="single"/>
        </w:rPr>
        <w:t>Debate 1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1 – Shira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2 – Sarah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3 – Shoshana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4 – Chana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  <w:u w:val="single"/>
        </w:rPr>
        <w:t xml:space="preserve">Debate 2 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1 – Sarah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2 – Chana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3 – Shoshana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4 – Rivky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sz w:val="22"/>
          <w:szCs w:val="22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Century Gothic" w:ascii="Century Gothic" w:hAnsi="Century Gothic"/>
          <w:b/>
          <w:bCs/>
          <w:iCs/>
          <w:sz w:val="22"/>
          <w:szCs w:val="22"/>
          <w:u w:val="single"/>
        </w:rPr>
        <w:t xml:space="preserve">Debate 3 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1 – Rivky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2 – Shira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3 – Chana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Speaker 4 – Sarah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Century Gothic" w:hAnsi="Century Gothic" w:cs="Century Gothic"/>
          <w:b/>
          <w:b/>
          <w:bCs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  <w:u w:val="single"/>
        </w:rPr>
        <w:t xml:space="preserve">Debate 4 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We’ll cross that bridge when we get to 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2:00:00Z</dcterms:created>
  <dc:creator>admin</dc:creator>
  <dc:description/>
  <cp:keywords/>
  <dc:language>en-US</dc:language>
  <cp:lastModifiedBy>admin</cp:lastModifiedBy>
  <dcterms:modified xsi:type="dcterms:W3CDTF">2008-11-02T11:02:00Z</dcterms:modified>
  <cp:revision>5</cp:revision>
  <dc:subject/>
  <dc:title>Interschool Debating – Thursday 6th November 2008</dc:title>
</cp:coreProperties>
</file>