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otlight MT Light" w:hAnsi="Footlight MT Light" w:cs="Footlight MT Light"/>
          <w:b/>
          <w:b/>
          <w:sz w:val="44"/>
          <w:szCs w:val="44"/>
        </w:rPr>
      </w:pPr>
      <w:r>
        <w:rPr>
          <w:rFonts w:cs="Footlight MT Light" w:ascii="Footlight MT Light" w:hAnsi="Footlight MT Light"/>
          <w:b/>
          <w:sz w:val="44"/>
          <w:szCs w:val="44"/>
        </w:rPr>
        <w:t xml:space="preserve">MARKING GUIDELINES – </w:t>
      </w:r>
      <w:r>
        <w:rPr>
          <w:rFonts w:cs="Footlight MT Light" w:ascii="Footlight MT Light" w:hAnsi="Footlight MT Light"/>
          <w:b/>
          <w:sz w:val="36"/>
          <w:szCs w:val="36"/>
        </w:rPr>
        <w:t>YEAR 9 TEXT &amp; CONTEXT SHAKESPEARE - ‘JULIUS CAESAR’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44"/>
          <w:szCs w:val="44"/>
        </w:rPr>
      </w:pPr>
      <w:r>
        <w:rPr>
          <w:rFonts w:cs="Trebuchet MS" w:ascii="Trebuchet MS" w:hAnsi="Trebuchet MS"/>
          <w:b/>
          <w:sz w:val="44"/>
          <w:szCs w:val="44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688"/>
        <w:gridCol w:w="2520"/>
        <w:gridCol w:w="2700"/>
        <w:gridCol w:w="2700"/>
        <w:gridCol w:w="2700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Key Words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Selects, Uses &amp; Describ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Explain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Interpret &amp; analys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Represent &amp; crea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Collaborate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What’s expected?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tudents need to demonstrate ability to select, use and describe language forms and features relevant to the task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tudents need to demonstrate ability to explain how meaning is demonstrated in text(s) and its/their context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tudents need to demonstrate ability to interpret and analyse meaning in text(s) and transfer this into new context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tudents need to demonstrate ability to represent and appropriate the older text/context into newer texts and contexts that are meaningful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tudents need to demonstrate effective collaboration within a group environment with clearly demarcated responsibilities to share ideas and workload.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Excellent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Excellent ability to select, use and describe language forms and features relevant to analysis of key text ‘Julius Caesar’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Excellent ability to explain how meaning is demonstrated in ‘Julius Caesar’ and its contex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Excellent ability to interpret and analyse meaning in ‘Julius Caesar’ and transfer this into new context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Excellent ability to represent, make informed choices and appropriate ‘Julius Caesar’ and it’s context into newer texts/contexts that are meaningful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Excellent ability to effectively collaborate within a group environment with clearly demarcated responsibilities to share ideas and workload.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Highly Developed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Highly developed ability to select, use and describe language forms and features relevant to analysis of key text ‘Julius Caesar’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Highly developed ability to explain how meaning is demonstrated in ‘Julius Caesar’ and its contex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Highly developed ability to interpret and analyse meaning in ‘Julius Caesar’ and transfer this into new context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Highly developed ability to represent, make informed choices and appropriate ‘Julius Caesar’ and it’s context into newer texts/contexts that are meaningful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Highly developed ability to effectively collaborate within a group environment with clearly demarcated responsibilities to share ideas and workload.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Sound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C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ound ability to select, use and describe language forms and features relevant to analysis of key text ‘Julius Caesar’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ound ability to explain how meaning is demonstrated in ‘Julius Caesar’ and its contex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ound ability to interpret and analyse meaning in ‘Julius Caesar’ and transfer this into new context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ound ability to represent, make informed choices and appropriate ‘Julius Caesar’ and it’s context into newer texts/contexts that are meaningful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ound ability to effectively collaborate within a group environment with clearly demarcated responsibilities to share ideas and workload.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Basic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D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Basic ability to select, use and describe language forms and features relevant to analysis of key text ‘Julius Caesar’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Basic ability to explain how meaning is demonstrated in ‘Julius Caesar’ and its contex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Basic ability to interpret and analyse meaning in ‘Julius Caesar’ and transfer this into new context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Basic ability to represent, make informed choices and appropriate ‘Julius Caesar’ and it’s context into newer texts/contexts that are meaningful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Basic ability to effectively collaborate within a group environment with clearly demarcated responsibilities to share ideas and workload.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Limited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Limited ability to select, use and describe language forms and features relevant to analysis of key text ‘Julius Caesar’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Limited ability to explain how meaning is demonstrated in ‘Julius Caesar’ and its contex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Limited ability to interpret and analyse meaning in ‘Julius Caesar’ and transfer this into new context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Limited ability to represent, make informed choices and appropriate ‘Julius Caesar’ and it’s context into newer texts/contexts that are meaningful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Limited ability to effectively collaborate within a group environment with clearly demarcated responsibilities to share ideas and workload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0:48:00Z</dcterms:created>
  <dc:creator>admin</dc:creator>
  <dc:description/>
  <cp:keywords/>
  <dc:language>en-US</dc:language>
  <cp:lastModifiedBy>admin</cp:lastModifiedBy>
  <cp:lastPrinted>2008-07-23T08:47:00Z</cp:lastPrinted>
  <dcterms:modified xsi:type="dcterms:W3CDTF">2008-10-04T10:48:00Z</dcterms:modified>
  <cp:revision>2</cp:revision>
  <dc:subject/>
  <dc:title>MARKING GUIDELINES</dc:title>
</cp:coreProperties>
</file>