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4"/>
          <w:szCs w:val="44"/>
        </w:rPr>
      </w:pPr>
      <w:r>
        <w:rPr>
          <w:rFonts w:cs="Footlight MT Light" w:ascii="Footlight MT Light" w:hAnsi="Footlight MT Light"/>
          <w:b/>
          <w:sz w:val="44"/>
          <w:szCs w:val="4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4"/>
          <w:szCs w:val="44"/>
        </w:rPr>
      </w:pPr>
      <w:r>
        <w:rPr>
          <w:rFonts w:cs="Footlight MT Light" w:ascii="Footlight MT Light" w:hAnsi="Footlight MT Light"/>
          <w:b/>
          <w:sz w:val="44"/>
          <w:szCs w:val="4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4"/>
          <w:szCs w:val="44"/>
        </w:rPr>
      </w:pPr>
      <w:r>
        <w:rPr>
          <w:rFonts w:cs="Footlight MT Light" w:ascii="Footlight MT Light" w:hAnsi="Footlight MT Light"/>
          <w:b/>
          <w:sz w:val="44"/>
          <w:szCs w:val="44"/>
        </w:rPr>
        <w:t xml:space="preserve">MARKING GUIDELINES – </w:t>
      </w:r>
      <w:r>
        <w:rPr>
          <w:rFonts w:cs="Footlight MT Light" w:ascii="Footlight MT Light" w:hAnsi="Footlight MT Light"/>
          <w:b/>
          <w:sz w:val="36"/>
          <w:szCs w:val="36"/>
        </w:rPr>
        <w:t>YEAR 8 TEXT &amp; CONTEXT   (PART ONE: SHAKESPEARE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Trebuchet MS" w:ascii="Trebuchet MS" w:hAnsi="Trebuchet MS"/>
          <w:b/>
          <w:sz w:val="44"/>
          <w:szCs w:val="4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688"/>
        <w:gridCol w:w="2520"/>
        <w:gridCol w:w="2700"/>
        <w:gridCol w:w="2700"/>
        <w:gridCol w:w="27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Key Word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elects, Uses &amp; Describ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xplai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erpret &amp; analy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epresent &amp; cre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llaborat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What’s expected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to select, use and describe language forms and features relevant to the tas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to explain how meaning is demonstrated in text(s) and its/their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to interpret and analyse meaning in text(s) and transfer this into new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to represent ideas and create new texts in new contexts that are meaningfu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effective collaboration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xcellen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select, use and describe language forms and features relevant to analysis of Shakespeare’s context and tex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explain how meaning is demonstrated in Shakespeare’s context and 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interpret and analyse meaning in Shakespearian texts and transfer this into new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represent, make informed choices and create texts about Shakespeare and Shakespearian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Highly Develope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select, use and describe language forms and features relevant to analysis of Shakespeare’s context and tex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explain how meaning is demonstrated in Shakespeare’s context and 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interpret and analyse meaning in Shakespearian texts and transfer this into new cont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represent, make informed choices and create texts about Shakespeare and Shakespearian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oun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select, use and describe language forms and features relevant to analysis of Shakespeare’s context and tex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explain how meaning is demonstrated in Shakespeare’s context and 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interpret and analyse meaning in Shakespearian texts and transfer this into new cont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represent, make informed choices and create texts about Shakespeare and Shakespearian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Basic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select, use and describe language forms and features relevant to analysis of Shakespeare’s context and tex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explain how meaning is demonstrated in Shakespeare’s context and 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interpret and analyse meaning in Shakespearian texts and transfer this into new cont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represent, make informed choices and create texts about Shakespeare and Shakespearian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Limite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select, use and describe language forms and features relevant to analysis of Shakespeare’s context and tex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explain how meaning is demonstrated Shakespeare’s context and 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interpret and analyse meaning in Shakespearian texts and transfer this into new cont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represent, make informed choices and create texts about Shakespeare and Shakespearian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effectively collaborate within a group environment with clearly demarcated responsibilities to share ideas and workloa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2:06:00Z</dcterms:created>
  <dc:creator>admin</dc:creator>
  <dc:description/>
  <cp:keywords/>
  <dc:language>en-US</dc:language>
  <cp:lastModifiedBy>admin</cp:lastModifiedBy>
  <cp:lastPrinted>2008-08-27T08:28:00Z</cp:lastPrinted>
  <dcterms:modified xsi:type="dcterms:W3CDTF">2008-09-27T12:06:00Z</dcterms:modified>
  <cp:revision>2</cp:revision>
  <dc:subject/>
  <dc:title>MARKING GUIDELINES</dc:title>
</cp:coreProperties>
</file>