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4"/>
          <w:szCs w:val="44"/>
        </w:rPr>
      </w:pPr>
      <w:r>
        <w:rPr>
          <w:rFonts w:cs="Footlight MT Light" w:ascii="Footlight MT Light" w:hAnsi="Footlight MT Light"/>
          <w:b/>
          <w:sz w:val="44"/>
          <w:szCs w:val="44"/>
        </w:rPr>
        <w:t xml:space="preserve">MARKING GUIDELINES – </w:t>
      </w:r>
      <w:r>
        <w:rPr>
          <w:rFonts w:cs="Footlight MT Light" w:ascii="Footlight MT Light" w:hAnsi="Footlight MT Light"/>
          <w:b/>
          <w:sz w:val="36"/>
          <w:szCs w:val="36"/>
        </w:rPr>
        <w:t>YEAR 8 TEXT &amp; CONTEXT   (PART TWO: WEBPORTAL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Trebuchet MS" w:ascii="Trebuchet MS" w:hAnsi="Trebuchet MS"/>
          <w:b/>
          <w:sz w:val="44"/>
          <w:szCs w:val="44"/>
        </w:rPr>
      </w:r>
    </w:p>
    <w:tbl>
      <w:tblPr>
        <w:tblW w:w="1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968"/>
        <w:gridCol w:w="1968"/>
        <w:gridCol w:w="2160"/>
        <w:gridCol w:w="2160"/>
        <w:gridCol w:w="2160"/>
        <w:gridCol w:w="216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Key Word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esearches &amp; Select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escribes &amp; Expla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erpret &amp; analy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epresent &amp; cre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es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llaborat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What’s expected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to research, and select appropriate information for inclusion into the webportal on their chosen era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in describing and explaining issues of their chosen era and how that has effected and created tex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tudents need to demonstrate ability to interpret and analyse meaning in text(s) (in the form of a web portal) and transfer this into new contexts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to represent ideas and create new texts (in the form of a web portal) in new contexts that are meaningfu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appropriately present their web portal in an attractive and accessible for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effective collaboration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xcellen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research and appropriately select information and text(s) on chosen era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describe and explain issues involving the chosen era and effects of those issues on chosen tex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interpret and analyse meaning in texts of the chosen er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represent ideas and create new texts (in the form of a web portal) in new contexts that are meaningfu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presentation of web portal in an attractive and accessible wa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Highly Develope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research and appropriately select information and text(s) on chosen era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describe and explain issues involving the chosen era and effects of those issues on chosen tex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interpret and analyse meaning in texts of the chosen er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represent ideas and create new texts (in the form of a web portal) in new contexts that are meaningfu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presentation of web portal in an attractive and accessible wa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oun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research and appropriately select information and text(s) on chosen era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describe and explain issues involving the chosen era and effects of those issues on chosen tex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interpret and analyse meaning in texts of the chosen er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represent ideas and create new texts (in the form of a web portal) in new contexts that are meaningfu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presentation of web portal in an attractive and accessible wa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Basic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research and select information and text(s) on chosen era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describe and explain issues involving the chosen era and effects of those issues on chosen tex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interpret and analyse meaning in texts of the chosen er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represent ideas and create new texts (in the form of a web portal) in new contexts that are meaningfu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presentation of web portal in an attractive and accessible wa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Limite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research and select information and text(s) on chosen era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describe and explain issues involving the chosen era and effects of those issues on chosen tex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interpret and analyse meaning in texts of the chosen er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represent ideas and create new texts (in the form of a web portal) in new contexts that are meaningfu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presentation of web portal in an attractive and accessible wa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effectively collaborate within a group environment with clearly demarcated responsibilities to share ideas and workloa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2:07:00Z</dcterms:created>
  <dc:creator>admin</dc:creator>
  <dc:description/>
  <cp:keywords/>
  <dc:language>en-US</dc:language>
  <cp:lastModifiedBy>admin</cp:lastModifiedBy>
  <dcterms:modified xsi:type="dcterms:W3CDTF">2008-09-27T12:07:00Z</dcterms:modified>
  <cp:revision>2</cp:revision>
  <dc:subject/>
  <dc:title>MARKING GUIDELINES</dc:title>
</cp:coreProperties>
</file>