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44"/>
          <w:szCs w:val="44"/>
        </w:rPr>
      </w:pPr>
      <w:r>
        <w:rPr>
          <w:rFonts w:cs="Footlight MT Light" w:ascii="Footlight MT Light" w:hAnsi="Footlight MT Light"/>
          <w:b/>
          <w:sz w:val="44"/>
          <w:szCs w:val="44"/>
        </w:rPr>
        <w:t xml:space="preserve">MARKING GUIDELINES – </w:t>
      </w:r>
      <w:r>
        <w:rPr>
          <w:rFonts w:cs="Footlight MT Light" w:ascii="Footlight MT Light" w:hAnsi="Footlight MT Light"/>
          <w:b/>
          <w:sz w:val="36"/>
          <w:szCs w:val="36"/>
        </w:rPr>
        <w:t>YEAR 8 TEXT &amp; CONTEXT   (PART TWO: WEBPORTAL)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4"/>
          <w:szCs w:val="44"/>
        </w:rPr>
      </w:pPr>
      <w:r>
        <w:rPr>
          <w:rFonts w:cs="Trebuchet MS" w:ascii="Trebuchet MS" w:hAnsi="Trebuchet MS"/>
          <w:b/>
          <w:sz w:val="44"/>
          <w:szCs w:val="44"/>
        </w:rPr>
      </w:r>
    </w:p>
    <w:tbl>
      <w:tblPr>
        <w:tblW w:w="14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520"/>
        <w:gridCol w:w="2700"/>
        <w:gridCol w:w="2700"/>
        <w:gridCol w:w="2700"/>
        <w:gridCol w:w="27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Key Words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Research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Selects, Uses &amp; Describ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nterpret &amp; analy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Represent &amp; cre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ollaborate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What’s expected?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udents need to demonstrate ability to select, use and describe language forms and features relevant to the task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udents need to demonstrate ability to interpret and analyse meaning in text(s) and transfer this into new contex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udents need to demonstrate ability to represent ideas and create new texts in new contexts that are meaningfu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Students need to demonstrate effective collaboration within a group environment with clearly demarcated responsibilities to share ideas and workload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Excellen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xcellent ability to select, use and describe language forms and features relevant to analysis of chosen texts of a particular er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xcellent ability to interpret and analyse meaning in Shakespearian texts and transfer this into new contex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xcellent ability to represent, make informed choices and create texts about Shakespeare and Shakespearian contex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Excellent ability to effectively collaborate within a group environment with clearly demarcated responsibilities to share ideas and workload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Highly Develope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Highly developed ability to select, use and describe language forms and features relevant to analysis of chosen texts of a particular er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Highly developed ability to interpret and analyse meaning in Shakespearian texts and transfer this into new contex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Highly developed ability to represent, make informed choices and create texts about Shakespeare and Shakespearian contex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Highly developed ability to effectively collaborate within a group environment with clearly demarcated responsibilities to share ideas and workload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Soun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ound ability to select, use and describe language forms and features relevant to analysis of chosen texts of a particular er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ound ability to interpret and analyse meaning in Shakespearian texts and transfer this into new contex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ound ability to represent, make informed choices and create texts about Shakespeare and Shakespearian contex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Sound ability to effectively collaborate within a group environment with clearly demarcated responsibilities to share ideas and workload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Basic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asic ability to select, use and describe language forms and features relevant to analysis of chosen texts of a particular er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asic ability to interpret and analyse meaning in Shakespearian texts and transfer this into new contex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asic ability to represent, make informed choices and create texts about Shakespeare and Shakespearian contex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Basic ability to effectively collaborate within a group environment with clearly demarcated responsibilities to share ideas and workload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Limite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imited ability to select, use and describe language forms and features relevant to analysis of chosen texts of a particular er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imited ability to interpret and analyse meaning in Shakespearian texts and transfer this into new contex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imited ability to represent, make informed choices and create texts about Shakespeare and Shakespearian contex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Limited ability to effectively collaborate within a group environment with clearly demarcated responsibilities to share ideas and workloa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1:30:00Z</dcterms:created>
  <dc:creator>admin</dc:creator>
  <dc:description/>
  <cp:keywords/>
  <dc:language>en-US</dc:language>
  <cp:lastModifiedBy>admin</cp:lastModifiedBy>
  <dcterms:modified xsi:type="dcterms:W3CDTF">2008-07-28T11:35:00Z</dcterms:modified>
  <cp:revision>3</cp:revision>
  <dc:subject/>
  <dc:title>MARKING GUIDELINES</dc:title>
</cp:coreProperties>
</file>