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5257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</w:rPr>
                              <w:t xml:space="preserve">Using all the pictures below, comment on what these Archaeological finds demonstrate to use about everyday lif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-2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</w:rPr>
                        <w:t xml:space="preserve">Using all the pictures below, comment on what these Archaeological finds demonstrate to use about everyday lif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994785" cy="3426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342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3333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269.8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33337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315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Kitchen from the House of the Vet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-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Kitchen from the House of the V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994785" cy="34264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342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33337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269.8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33337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315</wp:posOffset>
                </wp:positionH>
                <wp:positionV relativeFrom="paragraph">
                  <wp:posOffset>76835</wp:posOffset>
                </wp:positionV>
                <wp:extent cx="1600200" cy="685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Fresco of Banqueting Sce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6.05pt;mso-position-vertical-relative:text;margin-left:-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Fresco of Banqueting Sc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994785" cy="342646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342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333375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333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269.8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333375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333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315</wp:posOffset>
                </wp:positionH>
                <wp:positionV relativeFrom="paragraph">
                  <wp:posOffset>-342900</wp:posOffset>
                </wp:positionV>
                <wp:extent cx="1943100" cy="1028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Fresco of game players from a bar on the Via di Mercu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-27pt;mso-position-vertical-relative:text;margin-left:-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Fresco of game players from a bar on the Via di Mercu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3007360" cy="335978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3359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22575" cy="326707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2575" cy="326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264.55pt;mso-wrap-distance-left:9.05pt;mso-wrap-distance-right:9.05pt;mso-wrap-distance-top:0pt;mso-wrap-distance-bottom:0pt;margin-top:8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22575" cy="326707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2575" cy="326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106680</wp:posOffset>
                </wp:positionV>
                <wp:extent cx="2057400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Fresco of a carpenter at work found at the House of the Vet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8.4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Fresco of a carpenter at work found at the House of the V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</wp:posOffset>
                </wp:positionH>
                <wp:positionV relativeFrom="paragraph">
                  <wp:posOffset>137795</wp:posOffset>
                </wp:positionV>
                <wp:extent cx="2804160" cy="412178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412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402907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402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324.55pt;mso-wrap-distance-left:9.05pt;mso-wrap-distance-right:9.05pt;mso-wrap-distance-top:0pt;mso-wrap-distance-bottom:0pt;margin-top:10.85pt;mso-position-vertical-relative:text;margin-left: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402907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402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23825</wp:posOffset>
                </wp:positionV>
                <wp:extent cx="11430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Amphithea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9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Amphithea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3101340" cy="398145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398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6555" cy="388874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388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313.5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6555" cy="388874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6555" cy="388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210</wp:posOffset>
                </wp:positionH>
                <wp:positionV relativeFrom="paragraph">
                  <wp:posOffset>-114300</wp:posOffset>
                </wp:positionV>
                <wp:extent cx="2743200" cy="9144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storage room – western side of Forum.  (Amphora – double handed storage ja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-9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storage room – western side of Forum.  (Amphora – double handed storage ja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43605</wp:posOffset>
                </wp:positionH>
                <wp:positionV relativeFrom="paragraph">
                  <wp:posOffset>2484120</wp:posOffset>
                </wp:positionV>
                <wp:extent cx="4890770" cy="343408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3434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985" cy="334137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985" cy="334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pt;height:270.4pt;mso-wrap-distance-left:9.05pt;mso-wrap-distance-right:9.05pt;mso-wrap-distance-top:0pt;mso-wrap-distance-bottom:0pt;margin-top:195.6pt;mso-position-vertical-relative:text;margin-left:-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985" cy="334137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985" cy="334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1295</wp:posOffset>
                </wp:positionH>
                <wp:positionV relativeFrom="paragraph">
                  <wp:posOffset>2712720</wp:posOffset>
                </wp:positionV>
                <wp:extent cx="1485900" cy="59118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Bakery - oven and millst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6.55pt;mso-wrap-distance-left:9.05pt;mso-wrap-distance-right:9.05pt;mso-wrap-distance-top:0pt;mso-wrap-distance-bottom:0pt;margin-top:213.6pt;mso-position-vertical-relative:text;margin-left:1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Bakery - oven and mills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35:00Z</dcterms:created>
  <dc:creator>admin</dc:creator>
  <dc:description/>
  <cp:keywords/>
  <dc:language>en-US</dc:language>
  <cp:lastModifiedBy>admin</cp:lastModifiedBy>
  <cp:lastPrinted>2007-01-23T22:35:00Z</cp:lastPrinted>
  <dcterms:modified xsi:type="dcterms:W3CDTF">2007-01-23T11:35:00Z</dcterms:modified>
  <cp:revision>2</cp:revision>
  <dc:subject/>
  <dc:title/>
</cp:coreProperties>
</file>