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Are these statements true/fals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</w:t>
        <w:tab/>
        <w:t>In Shakespeare’s time people were very concerned about their social posi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</w:t>
        <w:tab/>
        <w:t>People in Shakespeare’s time were deeply religiou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</w:t>
        <w:tab/>
        <w:t>Shakespeare’s time (the Renaissance) was a time of questioning, new developments and chang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</w:t>
        <w:tab/>
        <w:t>Women were gaining more freedom at the time of Shakespear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/>
      </w:pPr>
      <w:r>
        <w:rPr>
          <w:rFonts w:cs="Century Gothic" w:ascii="Century Gothic" w:hAnsi="Century Gothic"/>
        </w:rPr>
        <w:t>5.</w:t>
        <w:tab/>
        <w:t>The Great family that ruled England at the time of Shakespeare were the Plantagenets.</w:t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2:14:00Z</dcterms:created>
  <dc:creator>admin</dc:creator>
  <dc:description/>
  <cp:keywords/>
  <dc:language>en-US</dc:language>
  <cp:lastModifiedBy>admin</cp:lastModifiedBy>
  <cp:lastPrinted>2008-07-31T08:17:00Z</cp:lastPrinted>
  <dcterms:modified xsi:type="dcterms:W3CDTF">2008-10-04T12:14:00Z</dcterms:modified>
  <cp:revision>2</cp:revision>
  <dc:subject/>
  <dc:title>Are these statements true/false</dc:title>
</cp:coreProperties>
</file>